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ct" ContentType="image/x-pict"/>
  <Override PartName="/word/media/image11.png" ContentType="image/png"/>
  <Override PartName="/word/media/image8.pct" ContentType="image/x-pict"/>
  <Override PartName="/word/media/image12.pct" ContentType="image/x-pict"/>
  <Override PartName="/word/media/image7.pct" ContentType="image/x-pict"/>
  <Override PartName="/word/media/image6.pct" ContentType="image/x-pict"/>
  <Override PartName="/word/media/image13.png" ContentType="image/png"/>
  <Override PartName="/word/media/image10.pct" ContentType="image/x-pict"/>
  <Override PartName="/word/media/image5.pct" ContentType="image/x-pict"/>
  <Override PartName="/word/media/image4.pct" ContentType="image/x-pict"/>
  <Override PartName="/word/media/image27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.png" ContentType="image/png"/>
  <Override PartName="/word/media/image25.png" ContentType="image/png"/>
  <Override PartName="/word/media/image21.png" ContentType="image/png"/>
  <Override PartName="/word/media/image19.png" ContentType="image/png"/>
  <Override PartName="/word/media/image16.pct" ContentType="image/x-pict"/>
  <Override PartName="/word/media/image20.png" ContentType="image/png"/>
  <Override PartName="/word/media/image18.png" ContentType="image/png"/>
  <Override PartName="/word/media/image17.png" ContentType="image/png"/>
  <Override PartName="/word/media/image14.pct" ContentType="image/x-pict"/>
  <Override PartName="/word/media/image15.png" ContentType="image/png"/>
  <Override PartName="/word/media/image1.pct" ContentType="image/x-pict"/>
  <Override PartName="/word/media/image24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LND 100 Introductory Design Principles for Sustainable Gardening and Landscaping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45200" cy="293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431" r="-210" b="-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54700" cy="57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96000" cy="2565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8" t="-493" r="-208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LND 110A Intro to Environmental Landscaping I  (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70600" cy="257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9" t="-490" r="-209" b="-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10300" cy="2463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4" t="-513" r="-204" b="-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LND 110B Intro to Environmental Landscaping II  (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45200" cy="304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0" t="-415" r="-210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81700" cy="2171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2" t="-581" r="-212" b="-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LND 120A Landscape Ecology I  (200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59500" cy="222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6" t="-568" r="-206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10300" cy="4394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4" t="-288" r="-20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439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LND 120B Landscape Ecology II  (200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57900" cy="276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9" t="-457" r="-209" b="-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67400" cy="914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84900" cy="35325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5" t="-338" r="-20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88100" cy="1625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LND 154A Plant Materials IA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143500" cy="2120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6" t="-595" r="-246" b="-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91300" cy="812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LND 154B Plant Materials IB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156200" cy="2082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6" t="-606" r="-246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15100" cy="749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LND 254A  Plant Materials IIA  (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372100" cy="1651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46800" cy="1333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LND 254B Plant Materials IIB  (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537200" cy="175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23000" cy="1282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 xml:space="preserve">ELND 157 Principles of Landscape Design  (2004)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cyan"/>
        </w:rPr>
        <w:t>REVISED 2009 NO SCAN YE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97600" cy="1841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4" t="-685" r="-204" b="-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62700" cy="2552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9" t="-495" r="-199" b="-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LND 158 Landscape Materials and Construction  (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02300" cy="2057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2" t="-613" r="-222" b="-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84900" cy="1447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LND 160 Soils:  Ecology and Management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334000" cy="2222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8" t="-568" r="-238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37300" cy="1879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0" t="-671" r="-200" b="-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ng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11.png"/><Relationship Id="rId13" Type="http://schemas.openxmlformats.org/officeDocument/2006/relationships/image" Target="media/image12.pct"/><Relationship Id="rId14" Type="http://schemas.openxmlformats.org/officeDocument/2006/relationships/image" Target="media/image13.png"/><Relationship Id="rId15" Type="http://schemas.openxmlformats.org/officeDocument/2006/relationships/image" Target="media/image14.pct"/><Relationship Id="rId16" Type="http://schemas.openxmlformats.org/officeDocument/2006/relationships/image" Target="media/image15.png"/><Relationship Id="rId17" Type="http://schemas.openxmlformats.org/officeDocument/2006/relationships/image" Target="media/image16.pct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ct"/><Relationship Id="rId24" Type="http://schemas.openxmlformats.org/officeDocument/2006/relationships/image" Target="media/image23.pct"/><Relationship Id="rId25" Type="http://schemas.openxmlformats.org/officeDocument/2006/relationships/image" Target="media/image24.pct"/><Relationship Id="rId26" Type="http://schemas.openxmlformats.org/officeDocument/2006/relationships/image" Target="media/image25.png"/><Relationship Id="rId27" Type="http://schemas.openxmlformats.org/officeDocument/2006/relationships/image" Target="media/image26.pct"/><Relationship Id="rId28" Type="http://schemas.openxmlformats.org/officeDocument/2006/relationships/image" Target="media/image27.pct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6:09:00Z</dcterms:created>
  <dc:creator>Sara McKinnon</dc:creator>
  <dc:description/>
  <dc:language>en-US</dc:language>
  <cp:lastModifiedBy>Sara McKinnon</cp:lastModifiedBy>
  <dcterms:modified xsi:type="dcterms:W3CDTF">2009-10-25T04:03:00Z</dcterms:modified>
  <cp:revision>8</cp:revision>
  <dc:subject/>
  <dc:title/>
</cp:coreProperties>
</file>